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олетарской, 62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9054:29, </w:t>
      </w:r>
      <w:r>
        <w:rPr>
          <w:sz w:val="28"/>
          <w:szCs w:val="28"/>
        </w:rPr>
        <w:t>площадью 410 кв. м, по ул. Пролетарской, 62 г. Майкопа, принадлежит на праве собственности гражданину Будилову Василию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 №КУВИ-001/2022-55312488.</w:t>
      </w:r>
    </w:p>
    <w:p>
      <w:pPr>
        <w:pStyle w:val="Style14"/>
        <w:ind w:firstLine="709"/>
        <w:jc w:val="both"/>
        <w:rPr>
          <w:color w:val="000000"/>
          <w:sz w:val="28"/>
          <w:szCs w:val="28"/>
        </w:rPr>
      </w:pPr>
      <w:r>
        <w:rPr>
          <w:bCs/>
          <w:sz w:val="28"/>
          <w:szCs w:val="28"/>
        </w:rPr>
        <w:t xml:space="preserve">Гражданин Будилов В.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ролетарской, 62                 г. Майкопа на расстоянии 1,5 м от границы земельного участка по                     ул. Пролетарской, 64 г. Майкопа и на расстоянии 1 м от границы земельного участка по ул. Пролетарской, 66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54:29</w:t>
      </w:r>
      <w:r>
        <w:rPr>
          <w:sz w:val="28"/>
          <w:szCs w:val="28"/>
        </w:rPr>
        <w:t xml:space="preserve"> по ул. Пролетарской, 62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олетарской, 62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Будилову В.А.  разрешение </w:t>
      </w:r>
      <w:r>
        <w:rPr>
          <w:szCs w:val="28"/>
        </w:rPr>
        <w:t xml:space="preserve">на отклонение от предельных параметров разрешенного строительства объекта капитального строительства по ул. Пролетарской, 62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удилову Василию Александро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Пролетарской, 62 г. Майкопа на расстоянии 1,5 м от границы земельного участка по ул. Пролетарской, 64      г. Майкопа и на расстоянии 1 м от границы земельного участка по                    ул. Пролетарской, 6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ролетарской, 62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1:00Z</dcterms:created>
  <dc:creator>игорь</dc:creator>
  <dc:description/>
  <cp:keywords/>
  <dc:language>en-US</dc:language>
  <cp:lastModifiedBy>User</cp:lastModifiedBy>
  <cp:lastPrinted>2022-04-18T11:59:00Z</cp:lastPrinted>
  <dcterms:modified xsi:type="dcterms:W3CDTF">2022-04-25T06:31: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